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ИА – 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6 февраля - 3 марта 2013 г.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15"/>
        <w:gridCol w:w="2458"/>
        <w:gridCol w:w="2617"/>
        <w:gridCol w:w="3060"/>
        <w:gridCol w:w="2325"/>
        <w:gridCol w:w="207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ент мероприятия, краткая информа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ьюсмейкеры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ФИО, статус, контакты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ое лиц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февра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-Туапс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hd w:fill="FFFFFF" w:val="clear"/>
              <w:autoSpaceDE w:val="false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ъезд группы детей Омской области в ВДЦ «Орлен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hd w:fill="FFFFFF" w:val="clear"/>
              <w:autoSpaceDE w:val="false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еловек поедут на третью смену «Экологическая эстафета», которая пройдет с 28 февраля по 20 мар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hd w:fill="FFFFFF" w:val="clear"/>
              <w:autoSpaceDE w:val="false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люмс Л.А., 24-47-5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портМеди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февра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-Соч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ъезд волонтеров Омской области для участия в проведении  чемпионата мира по керлингу среди юнио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тижный турнир пройдет в  столице Зимних Олимпийских игр-2014 с 28 февраля по 10 мар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Пфлю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23-672-09-2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портМеди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февра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база ОмГАУ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эстафета памяти М.К. Дружинина в зачет спартакиады образовательных учреждений высшего профессионального образования Ом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и будут награждены медалями и дипломам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управления ФКиС Алексей Фад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16-3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портМеди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8 февра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сейн «Иртыш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И.Алексеева, 4а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евнования по плаванию в зачет областной спартакиады студентов образовательных учреждений среднего профессионального образования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и награждаются медалями и грамотам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управления ФКиС Хафис Ахметович Сафарметов,31-16-3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портМеди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февра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псе-Омс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группы детей Омской области  из ВДЦ «Орлен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еловек возвращаются со второй смены «Орлятский круг добра», которая проходила 4 по 24 феврал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юмс Л.А., 24-47-5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портМеди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февра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-Соч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142" w:leader="none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тъезд волонтеров для участия в проведении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убк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ир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</w:t>
            </w:r>
          </w:p>
          <w:p>
            <w:pPr>
              <w:pStyle w:val="Style20"/>
              <w:tabs>
                <w:tab w:val="clear" w:pos="708"/>
                <w:tab w:val="left" w:pos="-142" w:leader="none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биатлон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ьмой этап Кубка мира пройдет в столице Зимних Олимпийских игр-2014 с 4 по 10 мар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Пфлюк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23-672-09-2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портМеди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 февраля — 3 март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.Колосовк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XLIII областной сельский спортивно-культурный «Праздник севера — Колосовка-2013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Торжественное открытие — 1 марта в 16.00 часов на стадионе «Колос». Соревнования пройдут по 9 видам спорта. Участие примут около 900 спортсменов из 32 муниципальных районов Омской области.  Победители будут награждены медалями, дипломами, денежными призам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Заместитель Министра спорта Омской области  Александр Соломонович Фабрициус и/или начальник управления ФКиС Сергей Дмитриевич Бугаенко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-16-3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МинспортМеди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 март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аранс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ая Омской области по шорт-треку на финальных соревнованиях VI зимней Спартакиады учащихся Ро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портМеди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ма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иловых видов спорта СибГУФ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Масленникова, 144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енство Омской области по пауэрлифтингу среди юношей и юнио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открытие — 2 марта в 13.30 часов. В соревнованиях примут участие около 70 спортсменов из Исилькульского, Калачинского, Азовского районов, спортивных школ и организаций города Омс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спортивных мероприятий, 24-25-67 и/и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Минспорта Анна Александровна Короба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портМеди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ма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комплекс «Юность» имени С.С. Бовку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Б. Хмельницкого, 223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Сибирского федерального округа по дзюдо среди юниоров и юниорок                      до 23 лет, затем – награждение победителей и призеров первого дня соревнов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открытие — 2 марта в 17.00 часов. Торжественное закрытие — 3 марта в 15.00 часов. В соревнованиях примут участие около 200 спортсменов из всех субъектов СФ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спортивных мероприятий, 24-25-67 и/и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Минспорта Анна Александровна Короба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портМеди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ма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ЮСШОР №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Суровцева, 49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Омской области по бадминтону среди юношей и девушек до 15 лет (1999 год рождения и младш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спортивных мероприятий, 24-25-67 и/и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Минспорта Анна Александровна Короба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портМеди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0 март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Заводоуковск (Тюменская область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борная Омской области по биатлону на финальных соревнованиях VI зимней Спартакиады учащихся России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оревнования отправятся спортсмены Анатолий Машталеров, Роман Махамбетов, Максим Скуднов, Оксана Кузнецова, Тамара Полторацкая и Арина Горохова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портМеди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46"/>
        </w:tabs>
        <w:ind w:left="246" w:firstLine="11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Highlight">
    <w:name w:val="highlight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Firm">
    <w:name w:val="firm"/>
    <w:basedOn w:val="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360" w:right="-1050" w:hanging="0"/>
    </w:pPr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44:00Z</dcterms:created>
  <dc:creator>ssry</dc:creator>
  <dc:description/>
  <dc:language>en-US</dc:language>
  <cp:lastModifiedBy>Довольный пользователь Microsoft Office</cp:lastModifiedBy>
  <cp:lastPrinted>2013-02-05T16:01:00Z</cp:lastPrinted>
  <dcterms:modified xsi:type="dcterms:W3CDTF">2013-02-22T04:44:00Z</dcterms:modified>
  <cp:revision>2</cp:revision>
  <dc:subject/>
  <dc:title>Информация о значимых событиях, предполагаемых к освещению в СМИ</dc:title>
</cp:coreProperties>
</file>