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А –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4 – 10 </w:t>
      </w:r>
      <w:r>
        <w:rPr>
          <w:b/>
          <w:sz w:val="24"/>
          <w:szCs w:val="24"/>
        </w:rPr>
        <w:t xml:space="preserve">марта </w:t>
      </w:r>
      <w:r>
        <w:rPr>
          <w:b/>
          <w:sz w:val="24"/>
          <w:szCs w:val="24"/>
          <w:lang w:val="en-US"/>
        </w:rPr>
        <w:t>2013</w:t>
      </w:r>
      <w:r>
        <w:rPr>
          <w:b/>
          <w:sz w:val="24"/>
          <w:szCs w:val="24"/>
        </w:rPr>
        <w:t xml:space="preserve">  года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2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11"/>
        <w:gridCol w:w="2392"/>
        <w:gridCol w:w="2703"/>
        <w:gridCol w:w="2550"/>
        <w:gridCol w:w="226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ент мероприятия, краткая информац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ое лиц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27 февраля по 4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Гран-при по художественной гимнастике в групповых упражнениях, Кубок чемпионок «ГАЗПРОМ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Спортсменка Дудкина Ксения на международных соревнования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февраля по 4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Москв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ан-при по художественной гимнастике, Кубок чемпионок «ГАЗПРОМ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ртсменка Анастасия Кадочникова на международных соревнования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 февраля по 9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нз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мпионат России по спортивной гимнастик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портсменка Ольга Тё на чемпионате России по спортивной гимнастик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7 февраля по 9 март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мьер Лига Турнира КВ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тие команды КВН «Молодежная сборная»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0 челове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 6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VI зимняя Спартакиада учащихся России 2013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ая команда Омской области по шорт-треку принимает участие в финальных соревнования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 10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Заводоуковск Тюменской област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Cs w:val="28"/>
              </w:rPr>
            </w:pPr>
            <w:r>
              <w:rPr>
                <w:szCs w:val="28"/>
              </w:rPr>
              <w:t>VI зимняя Спартакиада учащихся России 2013 года по биатлон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ы Машталеров Анатолий, Махамбетов Роман, Скуднов Максим, Кузнецова Оксана, Полторацкая Тамара и Горохова Арина принимают участие в финальных соревнования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 11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 Кыштым Челябин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Cs w:val="28"/>
              </w:rPr>
            </w:pPr>
            <w:r>
              <w:rPr>
                <w:szCs w:val="28"/>
              </w:rPr>
              <w:t>VI зимняя Спартакиада учащихся России 2013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ая команда Омской области по спортивному ориентированию принимает участие в финальных соревнования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 11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ир областного спортивно-стрелкового клуба                    РО ДОСААФ РФ (3-я Островская, д. 2 «в»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сероссийские соревнования на приз Прииртышья по пулевой стрельбе</w:t>
            </w:r>
          </w:p>
          <w:p>
            <w:pPr>
              <w:pStyle w:val="Normal"/>
              <w:ind w:left="126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открытие - 8 марта в 12.00 часов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количество участников - 80 спортсменов из 8 районов Омской области, Алтайского кр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 15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Тюмень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VI зимняя Спартакиада учащихся России 2013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Сборная команда Омской области по хоккею принимает участие в финальных соревнования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сса «Центра лыжного спорта» (пр. Мира, 1а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6" w:hanging="0"/>
              <w:jc w:val="both"/>
              <w:rPr>
                <w:sz w:val="24"/>
                <w:szCs w:val="24"/>
              </w:rPr>
            </w:pPr>
            <w:r>
              <w:rPr/>
              <w:t>Областная спартакиада студентов образовательных учреждений среднего профессионального образования по лыжным гонк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 соревновании примут участие 22 команды. Победители награждаются медалями и грамотами. Начало в 14.00 час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 7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инск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6" w:hanging="0"/>
              <w:jc w:val="both"/>
              <w:rPr>
                <w:szCs w:val="28"/>
              </w:rPr>
            </w:pPr>
            <w:r>
              <w:rPr>
                <w:szCs w:val="28"/>
              </w:rPr>
              <w:t>Лично-командный чемпионат Омской области по тяжелой атлетик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Начало соревнований 5 марта в 11.00 часов, 5 и 7 марта в 12.00 часов. Торжественное открытие соревнований                   5 марта в 16.00 часов. В соревнованиях примут участие около 70 спортсменов из муниципальных районов Омской области, УСЦТА,                         СК «Шинник», СибГУФ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 7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художественной гимнастики  (Тимуровский проезд, д. 10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6" w:hanging="0"/>
              <w:jc w:val="both"/>
              <w:rPr>
                <w:szCs w:val="28"/>
              </w:rPr>
            </w:pPr>
            <w:r>
              <w:rPr>
                <w:szCs w:val="28"/>
              </w:rPr>
              <w:t>Соревнования чемпионата и первенства Омской области по художественной гимнастик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Торжественное открытие соревнований – 5 марта (предварительное время - 15.00 часов).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Предполагаемое количество спортсменок – 120 челове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по 10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юмень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6" w:hanging="0"/>
              <w:jc w:val="both"/>
              <w:rPr>
                <w:szCs w:val="28"/>
              </w:rPr>
            </w:pPr>
            <w:r>
              <w:rPr>
                <w:szCs w:val="28"/>
              </w:rPr>
              <w:t>VI зимняя Спартакиада учащихся России 2013 года по лыжным гонк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Спортсменка Виктория Кунеевская принимает участие в финальных соревнования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Style w:val="St"/>
                <w:rFonts w:cs="Times New Roman" w:ascii="Times New Roman" w:hAnsi="Times New Roman"/>
                <w:i/>
                <w:sz w:val="24"/>
                <w:szCs w:val="24"/>
              </w:rPr>
              <w:t>ФГОУ СПО «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мский колледж транспортного</w:t>
            </w:r>
            <w:r>
              <w:rPr>
                <w:rStyle w:val="St"/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строительства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 w:val="24"/>
                <w:szCs w:val="24"/>
              </w:rPr>
            </w:pPr>
            <w:r>
              <w:rPr/>
              <w:t>Областная спартакиада студентов образовательных учреждений среднего профессионального образования по аэробик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частие примут 16 команд. Победители награждаются медалями и грамотами. </w:t>
            </w:r>
            <w:r>
              <w:rPr>
                <w:rStyle w:val="St"/>
                <w:szCs w:val="28"/>
              </w:rPr>
              <w:t xml:space="preserve">Начало соревнований  в </w:t>
            </w:r>
            <w:r>
              <w:rPr/>
              <w:t>15.00 часов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5-35-32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по 10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ебрецен (Венгрия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szCs w:val="28"/>
              </w:rPr>
            </w:pPr>
            <w:r>
              <w:rPr>
                <w:szCs w:val="28"/>
              </w:rPr>
              <w:t>Чемпионат мира по шорт-трек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тсмены Татьяна Бородулина, Нина Евтеева и Екатерина Баранок принимают участие в чемпионате мир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8 по 12 ма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оломна Московской обла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Cs w:val="28"/>
              </w:rPr>
              <w:t>VI зимняя Спартакиада учащихся России 2013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Cs w:val="28"/>
              </w:rPr>
              <w:t>Сборная команда Омской области по конькобежному спорту принимает участие в финальных соревнования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9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Cs w:val="28"/>
              </w:rPr>
              <w:t>Открытый чемпионат Омской области по скалолазани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СК «Дворец Молодежи» (ул. Перелета, 1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Чемпионат Омской области по смешанному боевому единоборств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-35-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по 10 мар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ЮСШОР № 5 (ул.Андрианова, 2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Cs w:val="28"/>
              </w:rPr>
            </w:pPr>
            <w:r>
              <w:rPr>
                <w:szCs w:val="28"/>
              </w:rPr>
              <w:t>Областные квалификационные соревнования по полиатлону (зимнее троеборье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ОО «МинспортМедиа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5-35-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irm">
    <w:name w:val="firm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360" w:right="-1050" w:hanging="0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4:25:00Z</dcterms:created>
  <dc:creator>ssry</dc:creator>
  <dc:description/>
  <dc:language>en-US</dc:language>
  <cp:lastModifiedBy>Довольный пользователь Microsoft Office</cp:lastModifiedBy>
  <cp:lastPrinted>2013-02-05T17:01:00Z</cp:lastPrinted>
  <dcterms:modified xsi:type="dcterms:W3CDTF">2013-03-01T04:25:00Z</dcterms:modified>
  <cp:revision>2</cp:revision>
  <dc:subject/>
  <dc:title>Информация о значимых событиях, предполагаемых к освещению в СМИ</dc:title>
</cp:coreProperties>
</file>