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ДИА – 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18-25 февраля </w:t>
      </w:r>
      <w:r>
        <w:rPr>
          <w:b/>
          <w:sz w:val="24"/>
          <w:szCs w:val="24"/>
          <w:lang w:val="en-US"/>
        </w:rPr>
        <w:t>2013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29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15"/>
        <w:gridCol w:w="2458"/>
        <w:gridCol w:w="2617"/>
        <w:gridCol w:w="3360"/>
        <w:gridCol w:w="222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врем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ент мероприятия, краткая информац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актное лиц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3 феврал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шов (Румыния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 Калинина на  XI зимнем Европейском юношеском олимпийском фестивал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ичка примет участие в соревнованиях по шор-треку. Вместе с ней отправился заслуженный тренер России Анатолий Брасали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нспортМедиа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феврал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тбольный манеж «Красная Звезда»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Масленникова, 142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ьные игры регионального этапа всероссийских соревнований по мини-футболу среди команд общеобразова-тельных учреждени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урнире примут участие 48 команд из районов Омской области и округов города Омс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нспортМедиа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1 феврал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уковский, Усть-Ишимский район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 рабочей группы по делам несовершенно-летних и защите их прав при Правительстве Ом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ероприятия — организация комплексного изучения деятельности по профилактике безнадзорности и правонарушений несовершеннолетних на территории районо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нспортМедиа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феврал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-Владивосток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ъезд группы детей Омской области в ВДЦ «Океан»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hd w:fill="FFFFFF" w:val="clear"/>
              <w:autoSpaceDE w:val="false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иморье на смену «Российский интеллект» отправятся 25 человек, смена продлится с 24 февраля по 17 март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нспортМедиа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2 февра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 «Альпий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рьковский район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ревнования по лыжным гонкам в зачет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зимнего областного спортивно-культурного праздника сельских школьнико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урнире примут участие 192 человека из шести районов Омской област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нспортМедиа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февра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Омской области по лыжным гонкам среди учащихся коррекционных школ-интернато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ревнованиях выступят спортсмены с расстройством интеллекта и нарушением слуха, всего — 120 участнико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нспортМедиа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феврал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-Соч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ъезд волонтеров Омской области для участия в организации Кубка мира по керлингу среди паралимпийце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нспортМедиа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3 феврал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-юношеская спортивная школа имени Героя России Олега Охрименк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20 лет Октября, 14/2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чемпионат и первенство Омской области по черлидинг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соревнований — 22 февраля в 17.00, закрытие — 23 февраля в 17.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нспортМедиа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февра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Ц «Хими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. Королева, 1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-открытие Х Открытого областного турнира КВ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- команды учебных заведений высшего и среднего профессионального образования г. Омска и Омской области, а также команды из Новосибирской, Кемеровской областей и Алтайского кра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3 году в турнире примет участие более 30 команд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нспортМедиа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февра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 СибГУФ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Масленникова, 144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 Чемпионата Ассоциации студенческого баскетбол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ющая стадия турнира для Омской области. Участие примет 48 человек из четырех  вузов г. Омс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нспортМедиа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февра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еред ТЦ «Континент-2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чемпионат Омской области и города Омска по мотокроссу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будут посвящены Дню защитника Отечества. В турнире примут участие сильнейшие мотогонщики из Омской области (18 команд), а также Томской, Свердловской и Новосибирской област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нспортМедиа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4 февра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Юность» имени С.Бовку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Б.Хмельницкого, 223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Сибирского федерального округа по фехтованию на шпагах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ройдут в рамках Мемориала заслуженного тренера России Оганеса Крикорьянц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нспортМедиа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4 февра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тяжелой атлетики СибГУФ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Масленникова, 144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Омской области по тяжелой атлетик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роводятся для юношей и девушек 1996 года рождения и молож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нспортМедиа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4 феврал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ая облас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портивно - культурные «Праздники Севера»-20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ройдут в пяти муниципальных районах — Муромцевском, Знаменском, Павлоградском, Любинском, и Таврическом. Предполагаемое количество участников — 5000 челове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нспортМедиа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феврал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восток-Омск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щение группы детей Омской области из ВДЦ «Океан»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hd w:fill="FFFFFF" w:val="clear"/>
              <w:autoSpaceDE w:val="false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мск со смен «Океанская лига КВН» и «Сбор ученического самоуправления» возвращаются 25 человек, смены проходили с 29 января по 19 феврал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нспортМедиа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февра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 «Юбилейны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мский район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спортивному ориентированию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со статусом Кубка Федерации спортивного ориентирования (ФСО) пройдут в дисциплине «классика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нспортМедиа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-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246"/>
        </w:tabs>
        <w:ind w:left="246" w:firstLine="11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Highlight">
    <w:name w:val="highlight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Firm">
    <w:name w:val="firm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360" w:right="-1050" w:hanging="0"/>
    </w:pPr>
    <w:rPr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5:14:00Z</dcterms:created>
  <dc:creator>ssry</dc:creator>
  <dc:description/>
  <dc:language>en-US</dc:language>
  <cp:lastModifiedBy>Довольный пользователь Microsoft Office</cp:lastModifiedBy>
  <cp:lastPrinted>2013-02-05T16:01:00Z</cp:lastPrinted>
  <dcterms:modified xsi:type="dcterms:W3CDTF">2013-02-15T05:14:00Z</dcterms:modified>
  <cp:revision>2</cp:revision>
  <dc:subject/>
  <dc:title>Информация о значимых событиях, предполагаемых к освещению в СМИ</dc:title>
</cp:coreProperties>
</file>