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ЗАЯВК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__________________________________________________</w:t>
      </w:r>
      <w:r>
        <w:rPr>
          <w:rFonts w:eastAsia="Calibri" w:cs="Times New Roman" w:ascii="Times New Roman" w:hAnsi="Times New Roman"/>
          <w:b/>
          <w:bCs/>
        </w:rPr>
        <w:t>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(наименование муниципального образования Омской област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16"/>
          <w:szCs w:val="16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а участие в отборе для предоставления субсидий местным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бюджетам из областного бюджета, определенных Министерств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о делам молодежи, физической культуры и спорта Омско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бласти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еспечение уровня финансирования организаций, осуществляющих спортивную подготовку в соответстви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 требованиями федеральных стандартов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ортивной подгот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 соответствии с государственной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bCs/>
            <w:sz w:val="28"/>
            <w:szCs w:val="28"/>
          </w:rPr>
          <w:t>программой</w:t>
        </w:r>
      </w:hyperlink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Омской области </w:t>
      </w:r>
      <w:r>
        <w:rPr>
          <w:rFonts w:eastAsia="Calibri" w:cs="Times New Roman" w:ascii="Times New Roman" w:hAnsi="Times New Roman"/>
          <w:b/>
          <w:bCs/>
        </w:rPr>
        <w:t>«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Развитие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физической культуры и спорта и реализация мероприятий в сфере молодежной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политики в Омской области</w:t>
      </w:r>
      <w:r>
        <w:rPr>
          <w:rFonts w:eastAsia="Calibri" w:cs="Times New Roman" w:ascii="Times New Roman" w:hAnsi="Times New Roman"/>
          <w:b/>
          <w:bCs/>
        </w:rPr>
        <w:t>»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, утвержденной постановлением  Правительства</w:t>
      </w:r>
      <w:r>
        <w:rPr>
          <w:rFonts w:eastAsia="Calibri" w:cs="Times New Roman" w:ascii="Times New Roman" w:hAnsi="Times New Roman"/>
          <w:b/>
          <w:bCs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мской области от 15 октября 2013</w:t>
      </w:r>
      <w:r>
        <w:rPr>
          <w:rFonts w:eastAsia="Calibri" w:cs="Times New Roman" w:ascii="Times New Roman" w:hAnsi="Times New Roman"/>
          <w:b/>
          <w:bCs/>
        </w:rPr>
        <w:t xml:space="preserve"> года №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254-п, прошу предоставить бюджету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(наименование муниципального образования Омской област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субсидию на компенсацию расходов муниципальных спортивных школ, подготовивших спортсменов, ставших членами спортивных сборных Омской области и (или)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709"/>
        <w:gridCol w:w="992"/>
        <w:gridCol w:w="992"/>
        <w:gridCol w:w="851"/>
        <w:gridCol w:w="708"/>
        <w:gridCol w:w="1701"/>
        <w:gridCol w:w="1525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муниципальной спортивной школе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портсмене муниципальной спортивной школы, ставшем членом спортивной сборной</w:t>
            </w:r>
          </w:p>
        </w:tc>
      </w:tr>
      <w:tr>
        <w:trPr>
          <w:trHeight w:val="18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(полность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числения в муниципальную спортивную школ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обретения статуса члена спортивной сборн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копии приказов муниципальной спортивной школы о зачислении спортсмена на этап спортивной подготовки на спортивный сезон;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2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) выписка из муниципального правового акта о местном бюджете н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соответствующий финансовый год с указанием объема бюджетных ассигнований из местного бюджета 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существление в текущем финансовом году расходов по финансовому обеспечению муниципальной спортивной школы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) документы, подтверждающие полномочия лица на подписание заявки от имени соответствующего муниципального образования Омской области (в случае, если заявка подписывается лицом, не являющимся высшим должностным лицом муниципального образования Омской области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7C5E0F6BABF019BC5CEA01BE49AFBCC7211E02986B41B4D19B97FBAF1A7749C2F76FC9981076C023502ED6FFA094026B9939D8DA8E712734C4580D33k9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4:08:00Z</dcterms:created>
  <dc:creator>Admin</dc:creator>
  <dc:description/>
  <cp:keywords/>
  <dc:language>en-US</dc:language>
  <cp:lastModifiedBy>home</cp:lastModifiedBy>
  <cp:lastPrinted>2017-03-13T07:11:00Z</cp:lastPrinted>
  <dcterms:modified xsi:type="dcterms:W3CDTF">2019-07-12T04:14:00Z</dcterms:modified>
  <cp:revision>3</cp:revision>
  <dc:subject/>
  <dc:title/>
</cp:coreProperties>
</file>