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747"/>
      </w:tblGrid>
      <w:tr>
        <w:trPr/>
        <w:tc>
          <w:tcPr>
            <w:tcW w:w="903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74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 приказу Министерст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 делам молодежи, физической культуры и спорта Омской области Омской обла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«14» 08. 2017 года № 6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74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P33"/>
      <w:bookmarkStart w:id="1" w:name="P33"/>
      <w:bookmarkEnd w:id="1"/>
    </w:p>
    <w:tbl>
      <w:tblPr>
        <w:tblW w:w="1523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8"/>
        <w:gridCol w:w="1985"/>
        <w:gridCol w:w="1700"/>
        <w:gridCol w:w="2692"/>
        <w:gridCol w:w="145"/>
        <w:gridCol w:w="42"/>
        <w:gridCol w:w="2649"/>
        <w:gridCol w:w="44"/>
        <w:gridCol w:w="2408"/>
        <w:gridCol w:w="99"/>
        <w:gridCol w:w="2840"/>
      </w:tblGrid>
      <w:tr>
        <w:trPr>
          <w:trHeight w:val="271" w:hRule="atLeast"/>
        </w:trPr>
        <w:tc>
          <w:tcPr>
            <w:tcW w:w="15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жбюджетный трансферт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рмативный правовой акт о предоставлении межбюджетного трансфер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классификации расходов бюджетов, по которому подлежат учету операции по перечислению межбюджетного трансферта из областного бюджета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естного бюдже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тор доходов местного бюджета, за которым закреплены соответствующие полномочия по администрированию межбюджетного трансферт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администратора доходов местного бюджет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классификации доходов бюджетов, по которому подлежат учету операции по поступлению межбюджетного трансферта в местный бюджет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60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дел 1. Организация и осуществление мероприятий по работе с детьми и молодежью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1460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дел 1.1 Организация и осуществление мероприятий по работе с детьми и молодежью в каникулярное время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мской области от 28.12.2016 № 1939-ОЗ «О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м бюджете на 2017 год и плановый период 2018 и 2019 годов», постановление Правительства Омской области от 12 апреля 2017 года № 100-од «О распределении субсидий местным бюджетам из областного бюджета, определенных в 2017 году Министерству по делам молодежи, физической культуры и спорта Омской области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1 0707 13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70780</w:t>
            </w:r>
            <w:r>
              <w:rPr>
                <w:rFonts w:cs="Times New Roman" w:ascii="Times New Roman" w:hAnsi="Times New Roman"/>
                <w:sz w:val="20"/>
              </w:rPr>
              <w:t xml:space="preserve"> 521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юджет Азовского немецкого национального муниципального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а Омской области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образованию Азовского немецкого национального муниципального района Омской обла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 02 29999 05 0000 15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Большереченского муниципального района Омской области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Большереченского муниципального района Омской обла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</w:t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Большеуковского муниципального района Омской области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образования Администрации Большеуковского муниципального района Омской обла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Горьковского муниципального района Омской области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образованию Администрации Горьковского муниципального района Омской обла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Знаменского муниципального района Омской области</w:t>
            </w:r>
          </w:p>
        </w:tc>
        <w:tc>
          <w:tcPr>
            <w:tcW w:w="269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образованию Администрации Знаменского муниципального района Омской области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4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юджет Исилькульского муниципального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а Омской области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Исилькульского муниципального района Омской обла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Калачинского муниципального района Омской области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делам молодежи, физической культуры и спорта Администрации Калачинского муниципального района Омской обла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Колосовского муниципального района Омской области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олосовского муниципального района Омской обла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Кормиловского муниципального района Омской области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образованию Администрации Кормиловского муниципального района Омской обла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Крутинского муниципального района Омской области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образованию Администрации Крутинского муниципального района Омской обла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Любинского муниципального района Омской области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Любинского муниципального района Омской обла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юджет Марьяновского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ого района Омской области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дминистрация Марьяновског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района Омской обла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оскаленского муниципального района Омской области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Москаленского муниципального района Омской обла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уромцевского муниципального района Омской области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образования Администрации Муромцевского муниципального района Омской обла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Называевского муниципального района Омской области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образованию Называевского муниципального района Омской обла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Нижнеомского муниципального района Омской области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делам молодежи, физической культуры и спорта Администрации Нижнеомского муниципального района Омской обла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Нововаршавского муниципального района Омской области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образованию и связям с профессиональной школой Администрации Нововаршавского муниципального района Омской обла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юджет Одесского муниципального района Омской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и</w:t>
            </w:r>
          </w:p>
        </w:tc>
        <w:tc>
          <w:tcPr>
            <w:tcW w:w="26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образованию Администрации Одесского муниципального района Омской обла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Оконешниковского муниципального района Омской области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Оконешниковского муниципального района Омской обла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4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Омского муниципального района Омской области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делам молодежи, физической культуры и спорта Омского муниципального района Омской обла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Павлоградского муниципального района Омской области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молодежной политике Администрации Павлоградского муниципального района Омской обла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Полтавского муниципального района Омской области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образования Администрации Полтавского муниципального района Омской обла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Русско-Полянского муниципального района Омской области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итет по образованию Администра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о-Полянского муниципального района Омской обла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юджет Саргатского муниципального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а Омской области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Саргатского муниципального района Омской обла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Седельниковского муниципального района Омской области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дельниковского муниципального района Омской обла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Таврического муниципального района Омской области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Таврического муниципального района Омской обла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4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Тарского муниципального района Омской области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образованию Администрации Тарского муниципального района Омской обла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Тевризского муниципального района Омской области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образования Администрации Тевризского муниципального района Омской обла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Тюкалинского муниципального района Омской области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образованию Администрации Тюкалинского муниципального района Омской обла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юджет Усть-Ишимского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униципального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йона Омской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и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образования Администрации Усть-Ишимского муниципального района Омской обла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Черлакского муниципального района Омской области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образованию Администрации Черлакского муниципального района Омской обла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юджет Шербакульского муниципального района Омской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и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Шербакульского муниципального района Омской обла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униципального образования городской округ город Омск Омской области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образования Администрации города Омск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2 29999 04 0000 15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дел 2. Капитальный ремонт и материально-техническое оснащение объектов, находящихся в муниципальной собственности, а также муниципальных учреждений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мской области от 28.12.2016 № 1939-ОЗ «О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е на 2017 год и плановый период 2018 и 2019 годов», постано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тельства Омской области от 12 апреля 2017 года № 100-од «О распределении субсидий местным бюджетам из област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а, определенных в 2017 году Министерству по делам молодежи, физической культуры и спорта Омской области»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 1102 1310670750 52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Азовского немецкого национального муниципального района Омской области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по делам молодежи, физической культуры и спорта Азовского немецкого национального муниципального района Омской области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 02 29999 05 0000 15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Калачинского муниципального района Омской области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митет по делам молодежи, физической культуры и спорта Администрации Калачинского муниципального района Омской области 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</w:t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Кормиловского муниципального района Омской области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Кормиловского муниципального района Омской области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</w:t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Любинского муниципального района Омской области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Любинского муниципального района Омской области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</w:t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рьяновского муниципального района Омской области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тет по образованию Администрации Черлакского муниципального района Омской области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Нижнеомского муниципального района Омской области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тет по делам молодежи, физической культуры и спорта Администрации Нижнеомского муниципального района Омской области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</w:t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униципального образования городской округ город Омск Омской области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по делам молодежи, физической культуры и спорта Администрации города Омска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3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2 29999 04 0000 151</w:t>
            </w:r>
          </w:p>
        </w:tc>
      </w:tr>
      <w:tr>
        <w:trPr>
          <w:trHeight w:val="29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дел 3. Осуществление бюджетных инвестиций в объекты капитального строительства муниципальной собственности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4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3.1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троительство малобюджетных физкультурно-спортивных объектов шаговой доступности в муниципальных районах Омской области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мской области от 28.12.2016 № 1939-ОЗ «О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м бюджете на 2017 год и план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иод 2018 и 2019 годов», постановление Правительства Омской области от 12 апреля 2017 года № 100-од «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ределении субсидий местным бюджетам из областного бюджета, определенных в 2017 году Министерству по делам молодежи, физической культуры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а Омской област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1 110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106708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2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Одесского муниципального района Омской области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Одесского муниципального района Омской обла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 02 20077 05 0000 15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4. Обеспечение приспособления входных групп, лестниц, путей движения внутри зданий, зон оказания услуг, санитарно-гигиенических помещений, установка пандусов, индукционных петель, информационных табло, устройство входных групп, оснащение зданий и сооружений подъемными устройствами с системой голосового оповещения, оснащение зданий и сооружений системами противопожарной сигнализации и оповещения с дублирующими световыми устройствами, информационными табло в муниципальных учреждениях физической культуры и спорта, расположенных на территории Омской области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мской области от 28.12.2016 № 1939-ОЗ «О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м бюджете на 2017 год и план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иод 2018 и 2019 годов», постановление Правительства Омской области от 12 апреля 2017 года № 100-од «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ределении субсидий местным бюджетам из областного бюджета, определенных в 2017 году Министерству по делам молодежи, физической культуры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а Омской области»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1 110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2 R027И 52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Горьковского муниципального района Омской области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по делам молодежи, физической культуры и спорта Администрации Горьковского муниципального района Омской обла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5027 05 0000 15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Одесского муниципального района Омской области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тет по образованию Администрации Одесского муниципального района Омской обла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униципального образования городской округ город Омск Омской области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по делам молодежи, физической культуры и спорта Администрации города Омск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5027 04 0000 15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5. Капитальный ремонт и материально-техническое оснащение объектов, находящихся в муниципальной собственности, а также муниципальных учреждений сферы молодежной политики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мской области от 28.12.2016 № 1939-ОЗ «О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м бюджете на 2017 год и план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иод 2018 и 2019 годов», постановление Правительства Омской области от 12 апреля 2017 года № 100-од «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ределении субсидий местным бюджетам из областного бюджета, определенных в 2017 году Министерству по делам молодежи, физической культуры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а Омской области»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 07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270770 52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Колосовского муниципального района Омской области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Колосовского муниципального района Омской обла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000 15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Седельниковского муниципального района Омской области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Седельниковского муниципального района Омской обла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</w:t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Черлакского муниципального района Омской области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тет по образованию Администрации Черлакского муниципального района Омской обла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униципального образования городской округ город Омск Омской области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по делам молодежи, физической культуры и спорта Администрации города Омск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3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4 0000 15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униципального образования городской округ город Омск Омской области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образования Администрации города Омск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4 0000 15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7"/>
      <w:type w:val="nextPage"/>
      <w:pgSz w:orient="landscape" w:w="16838" w:h="11906"/>
      <w:pgMar w:left="1134" w:right="1134" w:gutter="0" w:header="284" w:top="709" w:footer="0" w:bottom="680"/>
      <w:pgNumType w:start="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DD3712FF810ED1E748BF4DDA0556B0A2F5B38CBF2C34FDA1D33EADC1BD49836EYCJ3I" TargetMode="External"/><Relationship Id="rId3" Type="http://schemas.openxmlformats.org/officeDocument/2006/relationships/hyperlink" Target="consultantplus://offline/ref=3BDD3712FF810ED1E748BF4DDA0556B0A2F5B38CBF2C34FDA1D33EADC1BD49836EYCJ3I" TargetMode="External"/><Relationship Id="rId4" Type="http://schemas.openxmlformats.org/officeDocument/2006/relationships/hyperlink" Target="consultantplus://offline/ref=3BDD3712FF810ED1E748BF4DDA0556B0A2F5B38CBF2C34FDA1D33EADC1BD49836EYCJ3I" TargetMode="External"/><Relationship Id="rId5" Type="http://schemas.openxmlformats.org/officeDocument/2006/relationships/hyperlink" Target="consultantplus://offline/ref=3BDD3712FF810ED1E748BF4DDA0556B0A2F5B38CBF2C34FDA1D33EADC1BD49836EYCJ3I" TargetMode="External"/><Relationship Id="rId6" Type="http://schemas.openxmlformats.org/officeDocument/2006/relationships/hyperlink" Target="consultantplus://offline/ref=3BDD3712FF810ED1E748BF4DDA0556B0A2F5B38CBF2C34FDA1D33EADC1BD49836EYCJ3I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9:56:00Z</dcterms:created>
  <dc:creator>МинСпорт</dc:creator>
  <dc:description/>
  <dc:language>en-US</dc:language>
  <cp:lastModifiedBy>765</cp:lastModifiedBy>
  <cp:lastPrinted>2017-08-14T17:14:00Z</cp:lastPrinted>
  <dcterms:modified xsi:type="dcterms:W3CDTF">2017-08-14T09:56:00Z</dcterms:modified>
  <cp:revision>2</cp:revision>
  <dc:subject/>
  <dc:title/>
</cp:coreProperties>
</file>